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2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</w:r>
      <w:bookmarkStart w:id="0" w:name="to_paragraph_id30451515"/>
      <w:bookmarkStart w:id="1" w:name="to_paragraph_id30451515"/>
      <w:bookmarkEnd w:id="1"/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  <w:t>ДЕКЛАРАЦИЯ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 съответствие с допълнителните условия към проектите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ъгласно СВОМР на МИГ – Община Марица</w:t>
      </w:r>
    </w:p>
    <w:p>
      <w:pPr>
        <w:pStyle w:val="Normal"/>
        <w:spacing w:lineRule="auto" w:line="240"/>
        <w:ind w:right="-284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уподписаният /-ната/ ………………………………………………………………………… ,   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собствено                      бащино                         фамилно име)</w:t>
      </w:r>
    </w:p>
    <w:p>
      <w:pPr>
        <w:pStyle w:val="Normal"/>
        <w:spacing w:before="0" w:after="120"/>
        <w:ind w:right="-284" w:hanging="0"/>
        <w:rPr/>
      </w:pPr>
      <w:r>
        <w:rPr>
          <w:rFonts w:cs="Times New Roman" w:ascii="Times New Roman" w:hAnsi="Times New Roman"/>
          <w:sz w:val="24"/>
          <w:szCs w:val="24"/>
        </w:rPr>
        <w:t>ЕГН/ЛНЧ…………………..,  притежаващ/а лична карта</w:t>
      </w:r>
      <w:r>
        <w:rPr>
          <w:rFonts w:cs="Times New Roman" w:ascii="Times New Roman" w:hAnsi="Times New Roman"/>
          <w:strike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паспорт № ………………………, </w:t>
      </w:r>
    </w:p>
    <w:p>
      <w:pPr>
        <w:pStyle w:val="Normal"/>
        <w:spacing w:before="0" w:after="120"/>
        <w:ind w:right="-284" w:hanging="0"/>
        <w:rPr/>
      </w:pPr>
      <w:r>
        <w:rPr>
          <w:rFonts w:cs="Times New Roman" w:ascii="Times New Roman" w:hAnsi="Times New Roman"/>
          <w:sz w:val="24"/>
          <w:szCs w:val="24"/>
        </w:rPr>
        <w:t>издадена на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от    МВР  –  гр……………………………………………..,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дата на издаване)                                          (място на издаване)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ото ми  на представляващ  …………………………………………………………………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посочва се длъжността и качеството, в което лицето има право да  представлява и управлява.)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……………………………………………………………………………………………….. , </w:t>
      </w:r>
    </w:p>
    <w:p>
      <w:pPr>
        <w:pStyle w:val="Normal"/>
        <w:spacing w:before="0" w:after="120"/>
        <w:ind w:right="-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именование на кандидат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ъс седалище .......................................................................................................... </w:t>
      </w:r>
    </w:p>
    <w:p>
      <w:pPr>
        <w:pStyle w:val="Normal"/>
        <w:spacing w:before="0" w:after="120"/>
        <w:ind w:right="-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и адрес на управление............................................., тел.: ................................,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с: ....................................., e-mail ………………………,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ИК по БУЛСТАТ ……………………………</w:t>
      </w:r>
    </w:p>
    <w:p>
      <w:pPr>
        <w:pStyle w:val="Normal"/>
        <w:spacing w:lineRule="auto" w:line="240" w:before="0" w:after="120"/>
        <w:ind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КЛАРИРАМ</w:t>
      </w:r>
      <w:r>
        <w:rPr>
          <w:rFonts w:cs="Times New Roman" w:ascii="Times New Roman" w:hAnsi="Times New Roman"/>
          <w:sz w:val="24"/>
          <w:szCs w:val="24"/>
        </w:rPr>
        <w:t>, че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 проектно предложение с наименование____________________________________________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 мярка М 4.1 „Инвестиции в земеделски стопанства“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ъм стратегия на Местна инициативна група,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ана по подмярка 19.2 "Прилагане на операции в рамките на стратегии за Водено от общностите местно развитие" на мярка 19 "Водено от общностите местно развитие" (ВОМР) от Програмата за развитие на селските райони за периода 2014 - 2020 г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 изпълнени следните допълнителните условия съгласно СВОМР на МИГ – Община Марица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993"/>
        <w:gridCol w:w="992"/>
        <w:gridCol w:w="9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ълнителни условия към проектит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ъгласно СВОМР на МИГ – Община Мар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/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жда дейности за ограничаване и деградация на почвите и повишаване на почвеното плодород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2" w:name="__Fieldmark__0_167975789"/>
            <w:bookmarkStart w:id="3" w:name="__Fieldmark__0_167975789"/>
            <w:bookmarkEnd w:id="3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4" w:name="__Fieldmark__1_167975789"/>
            <w:bookmarkStart w:id="5" w:name="__Fieldmark__1_167975789"/>
            <w:bookmarkEnd w:id="5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6" w:name="__Fieldmark__2_167975789"/>
            <w:bookmarkStart w:id="7" w:name="__Fieldmark__2_167975789"/>
            <w:bookmarkEnd w:id="7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жда да се следва и прилага нормативната уредба на европейското и националното ниво за опазване и възстановяване на почвеното плодород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8" w:name="__Fieldmark__3_167975789"/>
            <w:bookmarkStart w:id="9" w:name="__Fieldmark__3_167975789"/>
            <w:bookmarkEnd w:id="9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10" w:name="__Fieldmark__4_167975789"/>
            <w:bookmarkStart w:id="11" w:name="__Fieldmark__4_167975789"/>
            <w:bookmarkEnd w:id="11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12" w:name="__Fieldmark__5_167975789"/>
            <w:bookmarkStart w:id="13" w:name="__Fieldmark__5_167975789"/>
            <w:bookmarkEnd w:id="13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жда да се използват най-добрите практики в земеделските и горските райо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14" w:name="__Fieldmark__6_167975789"/>
            <w:bookmarkStart w:id="15" w:name="__Fieldmark__6_167975789"/>
            <w:bookmarkEnd w:id="15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16" w:name="__Fieldmark__7_167975789"/>
            <w:bookmarkStart w:id="17" w:name="__Fieldmark__7_167975789"/>
            <w:bookmarkEnd w:id="17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18" w:name="__Fieldmark__8_167975789"/>
            <w:bookmarkStart w:id="19" w:name="__Fieldmark__8_167975789"/>
            <w:bookmarkEnd w:id="19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жда проектните дейности да са съобразени с Директива 91/676/ЕЕС за опазване на водите от замърсяване с нитрати от земеделски източниц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20" w:name="__Fieldmark__9_167975789"/>
            <w:bookmarkStart w:id="21" w:name="__Fieldmark__9_167975789"/>
            <w:bookmarkEnd w:id="21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22" w:name="__Fieldmark__10_167975789"/>
            <w:bookmarkStart w:id="23" w:name="__Fieldmark__10_167975789"/>
            <w:bookmarkEnd w:id="23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24" w:name="__Fieldmark__11_167975789"/>
            <w:bookmarkStart w:id="25" w:name="__Fieldmark__11_167975789"/>
            <w:bookmarkEnd w:id="25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андидатите следва да отбележат дали подаденото от тях проектно предложение е в съответствие с допълнителните условия към проектите съгласно СВОМР на МИГ – Община Марица (когато е приложимо)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29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Normal"/>
        <w:ind w:right="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 </w:t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284" w:top="77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Cs/>
        <w:color w:val="000000"/>
        <w:spacing w:val="3"/>
        <w:sz w:val="16"/>
        <w:szCs w:val="16"/>
        <w:lang w:val="en-US" w:eastAsia="bg-BG"/>
      </w:rPr>
    </w:pPr>
    <w:r>
      <w:rPr>
        <w:rFonts w:eastAsia="Times New Roman" w:cs="Times New Roman" w:ascii="Times New Roman" w:hAnsi="Times New Roman"/>
        <w:b/>
        <w:iCs/>
        <w:color w:val="000000"/>
        <w:spacing w:val="3"/>
        <w:sz w:val="16"/>
        <w:szCs w:val="16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ＭＳ 明朝" w:cs="Times New Roman"/>
      <w:sz w:val="24"/>
      <w:szCs w:val="24"/>
      <w:lang w:val="en-US"/>
    </w:rPr>
  </w:style>
  <w:style w:type="paragraph" w:styleId="Style26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7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2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21:00Z</dcterms:created>
  <dc:creator>ACER</dc:creator>
  <dc:description/>
  <cp:keywords/>
  <dc:language>en-US</dc:language>
  <cp:lastModifiedBy>MIG</cp:lastModifiedBy>
  <dcterms:modified xsi:type="dcterms:W3CDTF">2020-08-24T13:48:00Z</dcterms:modified>
  <cp:revision>13</cp:revision>
  <dc:subject/>
  <dc:title/>
</cp:coreProperties>
</file>